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  MCR 3U / MCF 3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12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ice that there are a variety of ways to model real world contexts that exhibit periodic behaviou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strate that graphical and numerical representations can visually expose/reveal the domain and range of the trigonometric function.  </w:t>
            </w:r>
          </w:p>
        </w:tc>
      </w:tr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3.2 </w:t>
            </w:r>
            <w:r>
              <w:rPr>
                <w:rFonts w:cs="Arial" w:ascii="Arial" w:hAnsi="Arial"/>
                <w:sz w:val="22"/>
                <w:szCs w:val="22"/>
              </w:rPr>
              <w:t>Identify periodic and sinusoidal functions, including those that arise from real-world applications involving periodic phenomena, given various representations, and explain any restrictions that the context places on the domain and range.</w:t>
            </w:r>
          </w:p>
        </w:tc>
      </w:tr>
      <w:tr>
        <w:trPr>
          <w:trHeight w:val="85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 trigonometric function can be represented in multiple ways (numerically, graphically, geometrically and algebraically) and each representation highlights different characteristics or behaviours, and can serve different purposes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 the Relations card game from CLIPS.    Discuss how the information provided by the representation on the card helped you to determine if the relation is periodi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te a scenario that describes periodic phenomenon and represent this behaviour.       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 Key Properties of Sine Functions card game from CLIPS.  Justify your reasoning when determining the match of the key proper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n various representations of periodic relations, identify all the key properties that the representation provides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11:00Z</dcterms:created>
  <dc:creator>Ilana</dc:creator>
  <dc:description/>
  <cp:keywords/>
  <dc:language>en-US</dc:language>
  <cp:lastModifiedBy>Information Systems</cp:lastModifiedBy>
  <cp:lastPrinted>2009-09-24T17:24:00Z</cp:lastPrinted>
  <dcterms:modified xsi:type="dcterms:W3CDTF">2009-10-06T04:12:00Z</dcterms:modified>
  <cp:revision>3</cp:revision>
  <dc:subject/>
  <dc:title>Posing Powerful Questions</dc:title>
</cp:coreProperties>
</file>